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т Христов просвещает вс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я Игоревна  СИТЕНКОВА, 16 лет,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алеко от центра столицы, в тихом переулке, есть замечательная школа: просторные светлые коридоры со сводчатыми потолками, на стенах фотографии Царской Семьи, спокойная, благодатная обстановка, - это православная школа во имя святого благоверного князя Александра Невского. Здесь я учусь.</w:t>
      </w:r>
    </w:p>
    <w:p>
      <w:pPr>
        <w:pStyle w:val="Normal"/>
        <w:rPr/>
      </w:pPr>
      <w:r>
        <w:rPr/>
        <w:t>Зазвенит колокольчик, и коридоры заполнятся весёлыми и серьёзными ребятишками. Все они носят школьную форму: младшие - с удовольствием, старшие - со смирением. Маленькие девочки носят передники, какие носили наши мамы и бабушки, и с нетерпением ждут праздничных дней, чтобы надеть белые фартучки. Мальчишки гордо расхаживают во френчах. Им очень хочется пошалить, но эта одежда придаёт им важность и строгость. Мы, старшеклассники, пытались переодеваться до и после занятий, но наш директор - Наталья Владимировна Царёва - это запретила.</w:t>
      </w:r>
    </w:p>
    <w:p>
      <w:pPr>
        <w:pStyle w:val="Normal"/>
        <w:rPr/>
      </w:pPr>
      <w:r>
        <w:rPr/>
        <w:t xml:space="preserve">Уже 13 лет здесь учатся и воспитываются дети в духе христианской веры и нравственности. В основе школьного образовательного процесса лежат традиции российского классического образования, современные технологии, духовное и нравственное воспитание личности. Желающих обучаться в нашей школе очень много. Ежегодный конкурс среди первоклассников составляет 5-7 человек на одно место. Сейчас в школе 180 учеников. Помещение на 6000 квадратных метров, подаренное нам Патриархией, позволит обучать до 500 учащихся. Поэтому к 1 сентябрю 2006 года наши ряды пополнят ещё 200 учащихся. </w:t>
      </w:r>
    </w:p>
    <w:p>
      <w:pPr>
        <w:pStyle w:val="Normal"/>
        <w:rPr/>
      </w:pPr>
      <w:r>
        <w:rPr/>
        <w:t>Конечно, существует множество православных школ, хорошо зарекомендовавших себя, но наша школа интересна тем, что даёт воспитанникам не только православное образование, но и обучает языкам с 1-го класса на уровне спецшкол.</w:t>
      </w:r>
    </w:p>
    <w:p>
      <w:pPr>
        <w:pStyle w:val="Normal"/>
        <w:rPr/>
      </w:pPr>
      <w:r>
        <w:rPr/>
        <w:t xml:space="preserve">В нашей школе высококвалифицированный преподавательский состав, есть отличники просвещения, профессора ведущих ВУЗов. </w:t>
      </w:r>
    </w:p>
    <w:p>
      <w:pPr>
        <w:pStyle w:val="Normal"/>
        <w:rPr/>
      </w:pPr>
      <w:r>
        <w:rPr/>
        <w:t>Более 5 лет школа успешно сотрудничает с университетом г. Бристоля (Великобритания), выпускники которого преподают у нас. Это очень помогает в изучении английского языка. Осуществляется обмен с известными английскими школами - Stonyhurst College и Charterhouse School.</w:t>
      </w:r>
    </w:p>
    <w:p>
      <w:pPr>
        <w:pStyle w:val="Normal"/>
        <w:rPr/>
      </w:pPr>
      <w:r>
        <w:rPr/>
        <w:t>Духовные наставники нашей школы - архимандрит Дионисий и протоиерей Артемий Владимиров. Мы учимся в здании храма Патриаршего подворья в честь Иерусалимской иконы Божией Матери. На</w:t>
      </w:r>
    </w:p>
    <w:p>
      <w:pPr>
        <w:pStyle w:val="Normal"/>
        <w:rPr/>
      </w:pPr>
      <w:r>
        <w:rPr/>
        <w:t>1-м этаже восстановлен и действует один из приделов храма. "Храм, - говорит Наталья Владимировна, - является центром нашей школьной жизни". Каждую среду протоиерей Артемий Владимиров совершает здесь утреню и Божественную литургию. Все мы каждую неделю исповедуемся и причащаемся. Подготовка к исповеди учит следить за своими поступками: стыдно грешить, думаешь, а как же я батюшке на исповеди об этом говорить стану?</w:t>
      </w:r>
    </w:p>
    <w:p>
      <w:pPr>
        <w:pStyle w:val="Normal"/>
        <w:rPr/>
      </w:pPr>
      <w:r>
        <w:rPr/>
        <w:t xml:space="preserve">Мы все с удовольствием участвуем в богослужении: мальчики помогают в алтаре, читают, девочки поют на клиросе. </w:t>
      </w:r>
    </w:p>
    <w:p>
      <w:pPr>
        <w:pStyle w:val="Normal"/>
        <w:rPr/>
      </w:pPr>
      <w:r>
        <w:rPr/>
        <w:t xml:space="preserve">После окончания занятий никто не спешит расходиться по домам. Под сводами школы звучит хоровое пение, в спортивном зале мальчишки отрабатывают приёмы обороны, кто-то расписывает холсты акварелью, а кто-то просто остаётся в классе душевно побеседовать с преподавателем за чашкой чая. Родители спокойны - здесь детей научат только доброте. </w:t>
      </w:r>
    </w:p>
    <w:p>
      <w:pPr>
        <w:pStyle w:val="Normal"/>
        <w:rPr/>
      </w:pPr>
      <w:r>
        <w:rPr/>
        <w:t xml:space="preserve">Ежегодно мы принимаем участие в международном образовательном форуме "Рождественские чтения" и других образовательных программах и конференциях. Школа охотно делится опытом с российскими и зарубежными коллегами. Отзывы гостей всегда преисполнены восхищения. </w:t>
      </w:r>
    </w:p>
    <w:p>
      <w:pPr>
        <w:pStyle w:val="Normal"/>
        <w:rPr/>
      </w:pPr>
      <w:r>
        <w:rPr/>
        <w:t xml:space="preserve">Школа зарекомендовала себя как учебное заведение высокого уровня. Об этом свидетельствуют Похвальная грамота, выданная ей Его Святейшеством Патриархом Московским и всея Руси Алексием II в день её десятилетия; грамоты Московского департамента Образования, свидетельства государственной аттестационной комиссии, и самое главное - замечательные успехи наших выпускников, обучающихся в самых престижных ВУЗах страны. </w:t>
      </w:r>
    </w:p>
    <w:p>
      <w:pPr>
        <w:pStyle w:val="Normal"/>
        <w:rPr/>
      </w:pPr>
      <w:r>
        <w:rPr/>
        <w:t>Я знаю, что человек, получивший православное образование, выбирает правильный путь и идёт по жизни уверенно. Ему присущи такие качества, как благородство, щедрость, доброта, любовь. Такой человек приобретает достойное место в обществе, становится гармоничной личностью, достойным сыном своего Отеч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8:15:00Z</dcterms:created>
  <dc:creator>vvv</dc:creator>
  <dc:description/>
  <dc:language>en-US</dc:language>
  <cp:lastModifiedBy>vvv</cp:lastModifiedBy>
  <dcterms:modified xsi:type="dcterms:W3CDTF">2006-09-09T08:18:00Z</dcterms:modified>
  <cp:revision>1</cp:revision>
  <dc:subject/>
  <dc:title>Свет Христов просвещает всех</dc:title>
</cp:coreProperties>
</file>